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14 marzo 2007</w:t>
        <w:tab/>
        <w:t>alle  ore  10.0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tab/>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Rosaria Sorrentino</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08</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i ex art. 97 IV c. cpp da avv. Maurizio Mascia</w:t>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Maurizio Mascia ex art. 102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Maurizio Mascia ex art. 102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Maurizio Mascia ex art. 102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ssistito da:  Avvocato  CORINI MARCO VALERIO  del foro di:  LA SPEZIA  di    FIDUC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Maurizio Mascia ex art. 10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ab/>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iti da avv. Salvarani ex 102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Maurizio Mascia ex art. 102 cpp</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Maurizio Mascia ex art. 10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w:t>
        <w:tab/>
        <w:tab/>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tab/>
        <w:t xml:space="preserve">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Mario Mascia ex 102 cpp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Mario Mascia ex 102 cpp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Mario Mascia ex 102 cpp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Mario Mascia ex 102 cpp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tab/>
        <w:t xml:space="preserve">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STA PAOLO                          del foro GENOVA</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sz w:val="24"/>
        </w:rPr>
      </w:pPr>
      <w:r>
        <w:rPr>
          <w:sz w:val="24"/>
        </w:rPr>
        <w:t>non 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Bozzano ex 102 cpp </w:t>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Pistoni,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Maurizio Mascia ex art. 10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t>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sostituito da avv. Bozzano, ex 102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da avv. Maurizio Mascia ex art.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iti da avv. Piccardo, delega in at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 xml:space="preserve">Avvocato Domenico Salvemini e Avvocato Signorile (Avvocatura dello St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6" w:leader="none"/>
        </w:tabs>
        <w:spacing w:before="19" w:after="0"/>
        <w:rPr/>
      </w:pPr>
      <w:r>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 xml:space="preserve">Sostituito da avv. Passeggi, delega in atti; dalle ore 10.30 è presente l’avv. Bigliazz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 xml:space="preserve">Sostituito da avv. Bottin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 xml:space="preserve">sostituito da avv. Mara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 xml:space="preserve">Sostituito da avv. Sabattin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Presente dalle ore 11.3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Sostituito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 xml:space="preserve">sostituito da avv. Sabattin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Sostituito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Sostituito da avv. Gu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ituito da avv. Passeggi, delega in atti; dalle ore 11.25 è presente l’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Sostituito da avv. Guiglia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cantSplit w:val="true"/>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Sostituita da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 xml:space="preserve">sostituito da avv. Giannanton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Sostituito dall’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liminarmente il PM deposita DVD relativo alle immagini e ai filmati mostrati all’udienza  del 22/2/07.</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rPr>
          <w:color w:val="000000"/>
          <w:sz w:val="24"/>
        </w:rPr>
      </w:pPr>
      <w:r>
        <w:rPr>
          <w:color w:val="000000"/>
          <w:sz w:val="24"/>
        </w:rPr>
        <w:t xml:space="preserve">L’avv. Tartarini dichiara di nominare in sua sostituzione per l’udienza di domani l’avv. Sabattini </w:t>
      </w:r>
    </w:p>
    <w:p>
      <w:pPr>
        <w:pStyle w:val="Normal"/>
        <w:rPr>
          <w:color w:val="000000"/>
          <w:sz w:val="24"/>
        </w:rPr>
      </w:pPr>
      <w:r>
        <w:rPr>
          <w:color w:val="000000"/>
          <w:sz w:val="24"/>
        </w:rPr>
      </w:r>
    </w:p>
    <w:p>
      <w:pPr>
        <w:pStyle w:val="Normal"/>
        <w:rPr>
          <w:color w:val="000000"/>
          <w:sz w:val="24"/>
        </w:rPr>
      </w:pPr>
      <w:r>
        <w:rPr>
          <w:color w:val="000000"/>
          <w:sz w:val="24"/>
        </w:rPr>
        <w:t>Il PM riferisce che il teste citato per oggi  maggiore Pizzamiglio Marco dei  Ris di Parma, che doveva riferire sugli accertamenti fatti sulle tracce ematiche rinvenute sui manganelli in sequestro, ha comunicato di non poter venire per concomitanti impegni e ha dato la sua disponibilità a partecipare a successiva udienza se indispensabile. Il PM chiede acquisirsi la sua relazione, trattandosi di semplici rilievi.</w:t>
      </w:r>
    </w:p>
    <w:p>
      <w:pPr>
        <w:pStyle w:val="Normal"/>
        <w:rPr>
          <w:color w:val="000000"/>
          <w:sz w:val="24"/>
        </w:rPr>
      </w:pPr>
      <w:r>
        <w:rPr>
          <w:color w:val="000000"/>
          <w:sz w:val="24"/>
        </w:rPr>
        <w:t>L’avv. Romanelli si oppone all’acquisizione dei rilievi e chiede che il teste Pizzamiglio venga sentito.</w:t>
      </w:r>
    </w:p>
    <w:p>
      <w:pPr>
        <w:pStyle w:val="Normal"/>
        <w:rPr>
          <w:color w:val="000000"/>
          <w:sz w:val="24"/>
        </w:rPr>
      </w:pPr>
      <w:r>
        <w:rPr>
          <w:color w:val="000000"/>
          <w:sz w:val="24"/>
        </w:rPr>
        <w:t>Il Collegio dispone che il teste venga citato per nuova udienza.</w:t>
      </w:r>
    </w:p>
    <w:p>
      <w:pPr>
        <w:pStyle w:val="Normal"/>
        <w:rPr>
          <w:color w:val="000000"/>
          <w:sz w:val="24"/>
        </w:rPr>
      </w:pPr>
      <w:r>
        <w:rPr>
          <w:color w:val="000000"/>
          <w:sz w:val="24"/>
        </w:rPr>
        <w:t>Comunicazione dell’impedimento del teste viene allegata al presente verbale.</w:t>
      </w:r>
      <w:r>
        <w:br w:type="page"/>
      </w:r>
    </w:p>
    <w:p>
      <w:pPr>
        <w:pStyle w:val="Normal"/>
        <w:rPr>
          <w:color w:val="000000"/>
          <w:sz w:val="24"/>
        </w:rPr>
      </w:pPr>
      <w:r>
        <w:rPr>
          <w:color w:val="000000"/>
          <w:sz w:val="24"/>
        </w:rPr>
        <w:t>Il PM chiede sentirsi congiuntamente i testi odierni, che hanno collaborato nella stessa attività o quantomeno, trattandosi di consulenti, ne chiede la contemporanea presenza in aula pur procedendo all’esame uno per volta.</w:t>
      </w:r>
    </w:p>
    <w:p>
      <w:pPr>
        <w:pStyle w:val="Normal"/>
        <w:rPr>
          <w:color w:val="000000"/>
          <w:sz w:val="24"/>
        </w:rPr>
      </w:pPr>
      <w:r>
        <w:rPr>
          <w:color w:val="000000"/>
          <w:sz w:val="24"/>
        </w:rPr>
      </w:r>
    </w:p>
    <w:p>
      <w:pPr>
        <w:pStyle w:val="Normal"/>
        <w:rPr>
          <w:color w:val="000000"/>
          <w:sz w:val="24"/>
        </w:rPr>
      </w:pPr>
      <w:r>
        <w:rPr>
          <w:color w:val="000000"/>
          <w:sz w:val="24"/>
        </w:rPr>
        <w:t>L’avv. Maurizio Mascia ritiene che si tratti di testi e ne chiede quindi l’audizione separata e con la presenza di uno solo dei testi per volta in aula.</w:t>
      </w:r>
    </w:p>
    <w:p>
      <w:pPr>
        <w:pStyle w:val="Normal"/>
        <w:rPr>
          <w:color w:val="000000"/>
          <w:sz w:val="24"/>
        </w:rPr>
      </w:pPr>
      <w:r>
        <w:rPr>
          <w:color w:val="000000"/>
          <w:sz w:val="24"/>
        </w:rPr>
      </w:r>
    </w:p>
    <w:p>
      <w:pPr>
        <w:pStyle w:val="Normal"/>
        <w:rPr>
          <w:color w:val="000000"/>
          <w:sz w:val="24"/>
        </w:rPr>
      </w:pPr>
      <w:r>
        <w:rPr>
          <w:color w:val="000000"/>
          <w:sz w:val="24"/>
        </w:rPr>
        <w:t>Il Presidente dispone sentirsi uno per volta i testi.</w:t>
      </w:r>
    </w:p>
    <w:p>
      <w:pPr>
        <w:pStyle w:val="Normal"/>
        <w:rPr>
          <w:color w:val="000000"/>
          <w:sz w:val="24"/>
        </w:rPr>
      </w:pPr>
      <w:r>
        <w:rPr>
          <w:color w:val="000000"/>
          <w:sz w:val="24"/>
        </w:rPr>
      </w:r>
    </w:p>
    <w:p>
      <w:pPr>
        <w:pStyle w:val="Normal"/>
        <w:rPr>
          <w:color w:val="000000"/>
          <w:sz w:val="24"/>
        </w:rPr>
      </w:pPr>
      <w:r>
        <w:rPr>
          <w:sz w:val="24"/>
        </w:rPr>
        <w:t xml:space="preserve">A questo punto viene introdotto il teste richiesto da PM </w:t>
      </w:r>
    </w:p>
    <w:p>
      <w:pPr>
        <w:pStyle w:val="Normal"/>
        <w:jc w:val="both"/>
        <w:rPr>
          <w:b/>
          <w:b/>
          <w:color w:val="000000"/>
          <w:sz w:val="24"/>
        </w:rPr>
      </w:pPr>
      <w:r>
        <w:rPr>
          <w:b/>
          <w:color w:val="000000"/>
          <w:sz w:val="24"/>
        </w:rPr>
      </w:r>
    </w:p>
    <w:p>
      <w:pPr>
        <w:pStyle w:val="Normal"/>
        <w:jc w:val="both"/>
        <w:rPr>
          <w:b/>
          <w:b/>
          <w:sz w:val="24"/>
        </w:rPr>
      </w:pPr>
      <w:r>
        <w:rPr>
          <w:b/>
          <w:sz w:val="24"/>
        </w:rPr>
        <w:t xml:space="preserve">MATTEI ALDO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MATTEI ALDO  </w:t>
      </w:r>
    </w:p>
    <w:p>
      <w:pPr>
        <w:pStyle w:val="Normal"/>
        <w:jc w:val="both"/>
        <w:rPr>
          <w:sz w:val="24"/>
        </w:rPr>
      </w:pPr>
      <w:r>
        <w:rPr>
          <w:sz w:val="24"/>
        </w:rPr>
        <w:t xml:space="preserve">e sono nato/a a Bologna   il 7/10/1969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dott. Zucca comando la sezione impronte e fotografie del Ris di Parma. Nel 2003 abbiamo svolto accertamenti tecnici su supporti video, 4 videocassette: reperto  174 VHS,reperto  44 VHS, reperto 172  VHS e infine una videocassetta  199 in formato minidvd. Oltre  a queste avevamo un cd rom  199 e un altro reperto cd rom con scritto RC1 copy e altro cd rom con riversamento delle  immagini del reperto 174 </w:t>
      </w:r>
    </w:p>
    <w:p>
      <w:pPr>
        <w:pStyle w:val="Normal"/>
        <w:jc w:val="both"/>
        <w:rPr>
          <w:color w:val="000000"/>
          <w:sz w:val="24"/>
        </w:rPr>
      </w:pPr>
      <w:r>
        <w:rPr>
          <w:color w:val="000000"/>
          <w:sz w:val="24"/>
        </w:rPr>
        <w:t xml:space="preserve">Dovevamo migliorare le immagini sui supporti, estrapolare alcune scene di interesse nella loro migliore qualità e riprodurre tali scene su supporto informativo e cartaceo. Infine doveva occuparci anche del materiale sonoro presente nei reperti. Le operazioni che abbiamo svolto sono state esame delle videocassette per individuare le scene di maggiore interesse operativo, l’estrapolazione di fotogrammi con scheda professionale, sulla quale abbiamo operato azioni di miglioramento con tre programmi. L’elaborazione delle immagini ha riguardato luminosità,  contrasto e livelli di colore per rendere più intelligibili le informazioni presenti sui supporti, Poi abbiamo redatto fascicoli fotografici prendendo materiale dal reperto 199, 174 e dal cd rom RC 1 copy realizzando tre fascicoli fotografici. Le fasi erano quelle relative ai momenti precedenti l’accesso, quelli durante l’accesso e le fasi successive rispetto alla scuola Diaz. In particolare vi era la scena di un sacchetto azzurro tenuto in mano da un funzionario all’interno del cortile della scuola Diaz. Scopo dell’attività era quello di estrapolare le scene che avevano particolare interesse e su quelle concentrare su di esse il lavoro, lavorando fotogramma per fotogramma per rendere il materiale il più possibile intelligibile. Lavorammo in particolare anche sulla scena dinamica relativa a Covell Mark, qui le definizioni delle immagini non sono sufficiente ad identificare le persone coinvolte. Una parte dell’incarico era relativa alla presenza di materiale sonoro da ricondurre alla presenza delle persone. Abbiamo verificato il segnale del materiale sonoro, relativo anche a soggetti non ripresi, ma nelle vicinanze dell’operatore con microfono panoramico, che raccoglie impulsi sonori da tutte le direzioni. Abbiamo cercato di distinguere le fonti sonore delle tracce, la selezione tra le diverse tracce sonore si rivelò impossibile, parlando le persone nello stesso ambito di frequenza. Si è cercato allora, con la collaborazione di soggetto audioleso, di tradurre e interpretare dal movimento labiale quelle che potevano essere le parole pronunciate per poi identificarle nella traccia. Il nostro scopo era riportare soltanto le frasi con un senso compiuto in italiano, non spezzoni di frase o parole singole, valutando che ciò non fosse di interesse investigativo. Non abbiamo avuto esiti di rilievi al riguardo, che fossero di ausilio alle investigazioni. Cercavamo di attribuire in maniera certa le frasi a chi le pronunciava; non ci era stata richiesta trascrizione di tutto il materiale sonoro. Gli accertamenti sono iniziati a settembre 2002; nel tempo intercorso vi sono stati sviluppi tecnici significativi in materia, le stesse operazioni condotte oggi sullo stesso materiale potrebbero portare a risultati migliori. All’epoca lavorammo sul singolo fotogramma migliorando il segnale del singolo fotogramma, attualmente vi sono programmi che consentono di leggere le informazioni anche dei fotogrammi precedenti e successivi. In tal modo molto di quello che sembra rumore sulla singola immagine può essere meglio interpretato. </w:t>
      </w:r>
    </w:p>
    <w:p>
      <w:pPr>
        <w:pStyle w:val="Normal"/>
        <w:jc w:val="both"/>
        <w:rPr>
          <w:color w:val="000000"/>
          <w:sz w:val="24"/>
        </w:rPr>
      </w:pPr>
      <w:r>
        <w:rPr>
          <w:color w:val="000000"/>
          <w:sz w:val="24"/>
        </w:rPr>
      </w:r>
    </w:p>
    <w:p>
      <w:pPr>
        <w:pStyle w:val="Normal"/>
        <w:jc w:val="both"/>
        <w:rPr>
          <w:color w:val="000000"/>
          <w:sz w:val="24"/>
        </w:rPr>
      </w:pPr>
      <w:r>
        <w:rPr>
          <w:color w:val="000000"/>
          <w:sz w:val="24"/>
        </w:rPr>
        <w:t>Il PM precisa che a giugno 2006 è stato chiesto aggiornamento tecnologico dell’indagine già svolta, tale attività è stata depositata e resa disponibile alle difese.</w:t>
      </w:r>
    </w:p>
    <w:p>
      <w:pPr>
        <w:pStyle w:val="Normal"/>
        <w:jc w:val="both"/>
        <w:rPr>
          <w:color w:val="000000"/>
          <w:sz w:val="24"/>
        </w:rPr>
      </w:pPr>
      <w:r>
        <w:rPr>
          <w:color w:val="000000"/>
          <w:sz w:val="24"/>
        </w:rPr>
        <w:t xml:space="preserve">A domanda PM: nel 2006 abbiamo potuto rianalizzare il materiale e acquisirlo  con altra scheda di acquisizione con migliore definizione, successivamente la fase di ottimizzazione delle indagini è stata svolta con software che agiscono su tutto il filmato. Ciò ci ha consentito di migliorare sia il segnale intrafotogramma sia interfotogramma. Abbiamo potuto poi migliorare il contrasto di una singola parte dell’immagine e non di tutta l’immagine. Così si sono potute recuperare informazioni contenute in zona scura dell’immagine. Abbiamo realizzato un DVD nel quale abbiamo messo a confronto le immagini elaborate in precedenza e quelle rielaborate per far notare la differenza. Inoltre abbiamo operato rielaborazione di singoli fotogrammi con diversi programmi intervenendo su contrasto, luminosità e colore e migliore definizione negli ingrandimenti. Abbiamo utilizzato algoritmi specifici che ci hanno permesso di migliorare la qualità delle immagini negli ingrandimenti. </w:t>
      </w:r>
    </w:p>
    <w:p>
      <w:pPr>
        <w:pStyle w:val="Normal"/>
        <w:jc w:val="both"/>
        <w:rPr>
          <w:color w:val="000000"/>
          <w:sz w:val="24"/>
        </w:rPr>
      </w:pPr>
      <w:r>
        <w:rPr>
          <w:color w:val="000000"/>
          <w:sz w:val="24"/>
        </w:rPr>
      </w:r>
    </w:p>
    <w:p>
      <w:pPr>
        <w:pStyle w:val="Normal"/>
        <w:jc w:val="both"/>
        <w:rPr>
          <w:color w:val="000000"/>
          <w:sz w:val="24"/>
        </w:rPr>
      </w:pPr>
      <w:r>
        <w:rPr>
          <w:color w:val="000000"/>
          <w:sz w:val="24"/>
        </w:rPr>
        <w:t>Il teste chiede di poter proiettare il risultato del lavoro di  rielaborazione.</w:t>
      </w:r>
    </w:p>
    <w:p>
      <w:pPr>
        <w:pStyle w:val="Normal"/>
        <w:jc w:val="both"/>
        <w:rPr>
          <w:color w:val="000000"/>
          <w:sz w:val="24"/>
        </w:rPr>
      </w:pPr>
      <w:r>
        <w:rPr>
          <w:color w:val="000000"/>
          <w:sz w:val="24"/>
        </w:rPr>
        <w:t>Il PM precisa che vi è fascicolo fotografico, stampato e su supporto informatico e DVD in cui vengono raggruppati tutti gli spezzoni di filmato di interesse prima e dopo la nuova rielaborazione.</w:t>
      </w:r>
    </w:p>
    <w:p>
      <w:pPr>
        <w:pStyle w:val="Normal"/>
        <w:jc w:val="both"/>
        <w:rPr>
          <w:color w:val="000000"/>
          <w:sz w:val="24"/>
        </w:rPr>
      </w:pPr>
      <w:r>
        <w:rPr>
          <w:color w:val="000000"/>
          <w:sz w:val="24"/>
        </w:rPr>
      </w:r>
    </w:p>
    <w:p>
      <w:pPr>
        <w:pStyle w:val="Normal"/>
        <w:jc w:val="both"/>
        <w:rPr>
          <w:color w:val="000000"/>
          <w:sz w:val="24"/>
        </w:rPr>
      </w:pPr>
      <w:r>
        <w:rPr>
          <w:color w:val="000000"/>
          <w:sz w:val="24"/>
        </w:rPr>
        <w:t>Il Collegio autorizza la proiezione  di tali immagini, per campione, e dispone successiva acquisizione dell’album e del DVD</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Il teste viene autorizzato a recarsi nella postazione informatica in aula a disposizione del PM e dichiara: nell’immagine iniziale si vede immagine sulla  quale si è lavorato; per comodità di lavoro determinati soggetti la cui identità a noi non è nota sono stati indicati con dei numeri; i soggetti che nelle diverse scene possono essere presenti sono stati indicati con lo stesso numero, ma non ci venne chiesto di procedere ad un loro riconoscimento, abbiamo fatto solo un lavoro di miglioramento del segnale video. Abbiamo lavorato sui temi richiestici, in particolare sulla richiesta di rendere riconoscibili i segnali somatici delle persone. Nel reperto 164, in particolare, partendo in alto a sinistra abbiamo migliorato l’intelligibilità di alunni tratti somatici. La qualità delle immagini muta anche per la distanza della ripresa operato dall’operatore e dalle diverse caratteristiche dell’apparato di ripresa. Premetto inoltre che per determinati  soggetti è stato fissati un determinato frame.  Le immagini hanno qualità completamente differente, ci è stato richiesto di presentare il materiale così com’è, senza alcuna valutazione. Siamo partiti da una serie di fonti di origini diverse di scene svoltesi nelle medesime circostanze spaziotemporali. Dalla visione completa di tutto il reperto abbiamo estrapolato scene concomitanti con determinato evento, sulla base delle informazioni contenute nello stesso reperto.</w:t>
      </w:r>
    </w:p>
    <w:p>
      <w:pPr>
        <w:pStyle w:val="Normal"/>
        <w:jc w:val="both"/>
        <w:rPr>
          <w:color w:val="000000"/>
          <w:sz w:val="24"/>
        </w:rPr>
      </w:pPr>
      <w:r>
        <w:rPr>
          <w:color w:val="000000"/>
          <w:sz w:val="24"/>
        </w:rPr>
        <w:t>Reperto 164.59, rappresenta incrocio tra una serie di soggetti ripresi. Come dato di ingresso ci è stato fornito l’orario di una telefonata ripresa in un supporto minidv, che hanno timer indicante il tempo della ripresa. Abbiamo così potuto datare l’orario di determinate riprese. Il timer di una telecamera non è misura esatta del tempo, ma pur con tali limiti possiamo ritenere che le differenze di tempo apprezzabili nell’arco di poco tempo possono essere contenute nell’arco di pochi secondi. Dall’incrocio e dalla visione di vari reperti siamo riusciti a datare determinate scene. Per i filmati in VHS ogni qualvolta vi è stacco di ripresa si perde l’indicazione temporale. Reperto 173 è ripresa in VHS del TG2, uno dei temi di indagine era verificare nei varii filmati la presenza di gradi sulle divise.</w:t>
      </w:r>
    </w:p>
    <w:p>
      <w:pPr>
        <w:pStyle w:val="Normal"/>
        <w:jc w:val="both"/>
        <w:rPr>
          <w:color w:val="000000"/>
          <w:sz w:val="24"/>
        </w:rPr>
      </w:pPr>
      <w:r>
        <w:rPr>
          <w:color w:val="000000"/>
          <w:sz w:val="24"/>
        </w:rPr>
        <w:t xml:space="preserve">A domanda PM: nel reperto si vede il soggetto 15; nella pagina 54 si vede tale soggetto 15 ripreso in una scena più confusa; sulla base delle nostre analisi lo abbiamo indicato con lo stesso numero, presupponendo che siamo in circostanze temporali ben definite e in presenza di tratti somatici evidenti,il gruppo di persone era limitato, contenuto in spazio limitato. </w:t>
      </w:r>
    </w:p>
    <w:p>
      <w:pPr>
        <w:pStyle w:val="Normal"/>
        <w:jc w:val="both"/>
        <w:rPr>
          <w:color w:val="000000"/>
          <w:sz w:val="24"/>
        </w:rPr>
      </w:pPr>
      <w:r>
        <w:rPr>
          <w:color w:val="000000"/>
          <w:sz w:val="24"/>
        </w:rPr>
        <w:t xml:space="preserve">A domanda PM: a pagina 16 dell’album fotografico vi è soggetto che a pagina 54 viene ritenuto essere lo stesso soggetto ivi ripreso. Noi abbiamo indicato le persone con numeri, congruenti all’interno di ogni singolo reperto. Se non avevamo elementi che rendevano compatibile un soggetto di un’immagine con un’altra, lo indicavamo con numero differente. Noi ci siamo basati solo sulle evidenze presenti nei filmati. Alcune immagini avrebbero permesso confronti antropometrici, ma questo non ci era stato richiesto, altre no, possono dare solo indicazioni sull’abito, al limite sull’altezza della persona. Il nostro scopo era una mera operazione tecnica il più possibile non valutativa. </w:t>
      </w:r>
    </w:p>
    <w:p>
      <w:pPr>
        <w:pStyle w:val="Normal"/>
        <w:jc w:val="both"/>
        <w:rPr>
          <w:color w:val="000000"/>
          <w:sz w:val="24"/>
        </w:rPr>
      </w:pPr>
      <w:r>
        <w:rPr>
          <w:color w:val="000000"/>
          <w:sz w:val="24"/>
        </w:rPr>
        <w:t xml:space="preserve">A domanda PM: quanto al soggetto 15 a pagina 6, pagina 7 ne viene indicato il tubolare presente sulla manica, ma non si riesce a distinguere il grado, si vede comunque che si tratta di funzionario. A pagina 31 il soggetto 15 non veste distintivo di grado; si nota la differenza tra il colore della tuta e il colore della spallina, è verosimile ritenere che il distintivo di grado sia stato ruotato. Potrebbe anche essere stato sfilato. </w:t>
      </w:r>
    </w:p>
    <w:p>
      <w:pPr>
        <w:pStyle w:val="Normal"/>
        <w:jc w:val="both"/>
        <w:rPr>
          <w:color w:val="000000"/>
          <w:sz w:val="24"/>
        </w:rPr>
      </w:pPr>
      <w:r>
        <w:rPr>
          <w:color w:val="000000"/>
          <w:sz w:val="24"/>
        </w:rPr>
        <w:t xml:space="preserve">A domanda PM: a pagina 50 si vede il distintivo di grado in modo molto evidente. </w:t>
      </w:r>
    </w:p>
    <w:p>
      <w:pPr>
        <w:pStyle w:val="Normal"/>
        <w:jc w:val="both"/>
        <w:rPr>
          <w:color w:val="000000"/>
          <w:sz w:val="24"/>
        </w:rPr>
      </w:pPr>
      <w:r>
        <w:rPr>
          <w:color w:val="000000"/>
          <w:sz w:val="24"/>
        </w:rPr>
        <w:t>A domanda PM: il miglioramento delle immagine nella scena del sacchetto, già oggetto della prima attività, pagina 36, è considerevole per il rapporto segnale e rumore, il metodo seguito a 4anni di distanza ha permesso di apprezzare un dettaglio differente nella scena. Nella precedente elaborazione il sacchetto presentava colore blu intenso, la fedeltà di colore nelle elaborazioni non può essere certa, quello che viene apprezzato sono piccole differenze di tono, in alcune immagini può apparire con colore meno intenso. L’oggetto è verosimilmente un sacchetto di plastica di colore azzurra, quanto viri verso il blu non lo possiamo dire. Si nota nella nuova elaborazione una differenza legata al fatto che nel 2003 le regolazioni sulla luminosità e il contrasto sono state fatte sul singolo frame e su tutta l’immagine, mentre nel 2007 si è potuto lavorare anche su frames successivi e precedenti e regolare il contrasto su parti dell’immagine. Abbiamo utilizzato tale soluzione tecniche per evidenziare zone che nel2003 erano meno visibili; nel 2003 il sacchetto rimaneva in ombra.</w:t>
      </w:r>
    </w:p>
    <w:p>
      <w:pPr>
        <w:pStyle w:val="Normal"/>
        <w:jc w:val="both"/>
        <w:rPr>
          <w:color w:val="000000"/>
          <w:sz w:val="24"/>
        </w:rPr>
      </w:pPr>
      <w:r>
        <w:rPr>
          <w:color w:val="000000"/>
          <w:sz w:val="24"/>
        </w:rPr>
        <w:t xml:space="preserve">a domanda PM: abbiamo analizzato anche le scene delle fasi dell’ingresso nella scuola, per verificare se vi era lancio di oggetti nei confronti del personale operante. a pagina 23 si vede  la differenza e la maggiore intelligibilità della scena dopo la seconda rielaborazione. Abbiamo focalizzato l’attenzione sul personale nel cortile e  su eventuali soggetti che potessero lanciare oggetti dalle finestre. Vi sono dei limiti derivanti dalla distanza della ripresa, oggetti di piccole dimensioni come monete e sassi non avremmo potuto vederli. Dalle immagini non si vede lancio di oggetti di dimensioni maggiori. Non abbiamo potuto vedere persone che lanciavano oggetti dalle finestre. Dall’analisi del materiale a disposizione non è stato possibile vedere persone che lanciavano, oggetti lanciati e soggetti colpiti da tali oggetti, né se vi sono stati lanci. Abbiamo analizzato anche tutti i comportamenti di soggetti evidenziabili presenti all’interno della scuola, non solo nel cortile, ma sulla facciata, sulle varie finestre illuminate o meno per cercare di evidenziare comportamenti  che potessero essere testimonianza visiva di comportamenti lesivi. Nella fase finale dell’ingresso si vedono gli scudi levati in alto dagli operanti; in tale scena abbiamo evidenziato ogni comportamento delle forze di polizia che potesse essere sintomo di lesioni ricevute. Non abbiamo avuto esito, con le nostre tecniche non abbiamo apprezzato oggetti che arrivassero su tale personale. </w:t>
      </w:r>
    </w:p>
    <w:p>
      <w:pPr>
        <w:pStyle w:val="Normal"/>
        <w:jc w:val="both"/>
        <w:rPr>
          <w:color w:val="000000"/>
          <w:sz w:val="24"/>
        </w:rPr>
      </w:pPr>
      <w:r>
        <w:rPr>
          <w:color w:val="000000"/>
          <w:sz w:val="24"/>
        </w:rPr>
        <w:t>A domanda PM: dopo il deposito dell’elaborato fotografico abbiamo prodotto un “errata corrige” per mero errore  materiale circa il reperto  198.2; in tale registrazione tramite incrocio con stessa scena ripreso nel reperto 199, a pagina 25 abbiamo indicato un orario 00.52, la didascalia della foto superiore della stessa scena riporta 00.44, è un errore, un refuso di stampa, l’orario della didascalia è da intendersi errato.</w:t>
      </w:r>
    </w:p>
    <w:p>
      <w:pPr>
        <w:pStyle w:val="Normal"/>
        <w:jc w:val="both"/>
        <w:rPr>
          <w:color w:val="000000"/>
          <w:sz w:val="24"/>
        </w:rPr>
      </w:pPr>
      <w:r>
        <w:rPr>
          <w:color w:val="000000"/>
          <w:sz w:val="24"/>
        </w:rPr>
        <w:t>A domanda PM: a pagine 59 sulla sinistra vi è orario dei timer ed orario di riferimento costante  anch’esso con refuso di stampa, l’orario deve essere rispetto a quello del timer scalato delle medesime quantità</w:t>
      </w:r>
    </w:p>
    <w:p>
      <w:pPr>
        <w:pStyle w:val="Normal"/>
        <w:jc w:val="both"/>
        <w:rPr>
          <w:color w:val="000000"/>
          <w:sz w:val="24"/>
        </w:rPr>
      </w:pPr>
      <w:r>
        <w:rPr>
          <w:color w:val="000000"/>
          <w:sz w:val="24"/>
        </w:rPr>
        <w:t>A domanda PM: a pagina 60 si vede persona con abiti borghesi con casco che riponeva oggetti allungati all’interno del cofano posteriore di una vettura.</w:t>
      </w:r>
    </w:p>
    <w:p>
      <w:pPr>
        <w:pStyle w:val="Normal"/>
        <w:jc w:val="both"/>
        <w:rPr>
          <w:color w:val="000000"/>
          <w:sz w:val="24"/>
        </w:rPr>
      </w:pPr>
      <w:r>
        <w:rPr>
          <w:color w:val="000000"/>
          <w:sz w:val="24"/>
        </w:rPr>
        <w:t xml:space="preserve">A domanda PM: a pagina 25  si vede operatore con coda di cavallo è all’interno della scuola, non sono distinguibili i tratti somatici, ma appare evidente che abbia i capelli raccolti a coda di cavallo; altro soggetto è visibile a pagina 55 come soggetto 30, si può apprezzare che il soggetto è vestito in maniere differente dal primo, si deve ritenere si tratti di altro soggetto con la coda di cavallo. Si vede poi altra immagine di soggetto con caratteristiche simili a quello visto nella scuola., con lo stesso abbigliamento. </w:t>
      </w:r>
    </w:p>
    <w:p>
      <w:pPr>
        <w:pStyle w:val="Normal"/>
        <w:jc w:val="both"/>
        <w:rPr>
          <w:color w:val="000000"/>
          <w:sz w:val="24"/>
        </w:rPr>
      </w:pPr>
      <w:r>
        <w:rPr>
          <w:color w:val="000000"/>
          <w:sz w:val="24"/>
        </w:rPr>
        <w:t xml:space="preserve">A domanda avv. Tartarini: durante il primo lavoro abbiamo utilizzato il programma contec video investigator e il photo shop; poi abbiamo usato altre piattaforme. Il teste è autorizzato a consultare i propri appunti al riguardo. Abbiamo usato Virtual Dab e Net Video. Abbiamo usato Image proclass e  fotozoom pro. </w:t>
      </w:r>
    </w:p>
    <w:p>
      <w:pPr>
        <w:pStyle w:val="Normal"/>
        <w:jc w:val="both"/>
        <w:rPr>
          <w:color w:val="000000"/>
          <w:sz w:val="24"/>
        </w:rPr>
      </w:pPr>
      <w:r>
        <w:rPr>
          <w:color w:val="000000"/>
          <w:sz w:val="24"/>
        </w:rPr>
        <w:t xml:space="preserve">A domanda avv. Giannantonio: il colore apparente del sacchetto può essere il risultato di una dominante cromatica presente nell’ambiente, ma informazioni precise sul punto colore del sacchetto da queste immagini non possono essere ottenute, sono riprese fatte in scarsa luminosità. Una dominante cromatica nell’immagine solitamente viene eliminata, non ritengo che l’effetto di variazione sul colore del sacchetto sia imputabile solo alla presenza di un’eventuale dominante. </w:t>
      </w:r>
    </w:p>
    <w:p>
      <w:pPr>
        <w:pStyle w:val="Normal"/>
        <w:jc w:val="both"/>
        <w:rPr>
          <w:color w:val="000000"/>
          <w:sz w:val="24"/>
        </w:rPr>
      </w:pPr>
      <w:r>
        <w:rPr>
          <w:color w:val="000000"/>
          <w:sz w:val="24"/>
        </w:rPr>
        <w:t>a domanda avv. Giannantonio: una dominante di quel colore su tutta l’immagine dell’elaborato nuovo non mi pare di vederla, un oggetto traslucido una volta illuminata tende a rifletterlo e non a diffonderlo nella superficie: nel caso in cui un oggetto venga irradiato con luce diffusa e non diretta, la dominante del blu dell’immagine non la rilevo, vedrei effetto di saturazione solo in caso di luce diretta sul sacchetto, non so dire se il materiale del sacchetto era riflettente.</w:t>
      </w:r>
    </w:p>
    <w:p>
      <w:pPr>
        <w:pStyle w:val="Normal"/>
        <w:jc w:val="both"/>
        <w:rPr>
          <w:color w:val="000000"/>
          <w:sz w:val="24"/>
        </w:rPr>
      </w:pPr>
      <w:r>
        <w:rPr>
          <w:color w:val="000000"/>
          <w:sz w:val="24"/>
        </w:rPr>
        <w:t xml:space="preserve">a domanda avv. Romanelli: di tutto il materiale consegnatoci abbiamo riversato una selezione sulla base di quanto indicatoci; il materiale rimane inalterato nella sua genuinità. Abbiamo limitato l’esame del filmato a quelli che erano i temi di interesse indicatici. </w:t>
      </w:r>
    </w:p>
    <w:p>
      <w:pPr>
        <w:pStyle w:val="Normal"/>
        <w:jc w:val="both"/>
        <w:rPr>
          <w:color w:val="000000"/>
          <w:sz w:val="24"/>
        </w:rPr>
      </w:pPr>
      <w:r>
        <w:rPr>
          <w:color w:val="000000"/>
          <w:sz w:val="24"/>
        </w:rPr>
        <w:t xml:space="preserve">a domanda avv. Romanelli: a pagina 64 dell’album le immagini mostrate servivano per verificare se all’atto dell’ingresso nel personale che entrava alla Diaz vi fossero differenze di divisa, di colore del cinturone. Alcuni caschi si mostravano più opache, altri più lucidi. La prima foto a sinistra rappresenta agente con casco opaco e cintura nera; nella seconda foto si vede agente con cintura chiara. Le due immagini sono contestuali, gli agenti sono entrati insieme. Vedendo le foto, nella prima a destra si ravvisano cinturoni chiari, non si può dire se sono più i  caschi lucidi o opachi, occorrerebbe nuova elaborazione al riguardo. </w:t>
      </w:r>
    </w:p>
    <w:p>
      <w:pPr>
        <w:pStyle w:val="Normal"/>
        <w:jc w:val="both"/>
        <w:rPr>
          <w:color w:val="000000"/>
          <w:sz w:val="24"/>
        </w:rPr>
      </w:pPr>
      <w:r>
        <w:rPr>
          <w:color w:val="000000"/>
          <w:sz w:val="24"/>
        </w:rPr>
        <w:t>A domanda avv. Romanelli: le foto sottostanti quelle esaminate sopra sono estrapolate dal medesimo reperto, raffigurano personale entrante nella scuola.</w:t>
      </w:r>
    </w:p>
    <w:p>
      <w:pPr>
        <w:pStyle w:val="Normal"/>
        <w:jc w:val="both"/>
        <w:rPr>
          <w:color w:val="000000"/>
          <w:sz w:val="24"/>
        </w:rPr>
      </w:pPr>
      <w:r>
        <w:rPr>
          <w:color w:val="000000"/>
          <w:sz w:val="24"/>
        </w:rPr>
        <w:t xml:space="preserve">A domanda avv. Usai: la fotografia si riferisce ad un fotogramma del filmato. Nel  filmato relativo all’accesso  nella Diaz, da quando la polizia varca il cancello a quando entra nella scuola vi sono più di qualche diecina di fotogrammi; noi abbiamo scelto di presentarne  alcuni a carattere dimostrativo, con esito negativo circa l’individuazione di lanci di oggetti. </w:t>
      </w:r>
    </w:p>
    <w:p>
      <w:pPr>
        <w:pStyle w:val="Normal"/>
        <w:jc w:val="both"/>
        <w:rPr>
          <w:color w:val="000000"/>
          <w:sz w:val="24"/>
        </w:rPr>
      </w:pPr>
      <w:r>
        <w:rPr>
          <w:color w:val="000000"/>
          <w:sz w:val="24"/>
        </w:rPr>
        <w:t xml:space="preserve">A domanda avv. Usai: per il lancio di oggetti le immagini campione mostrano come sia assolutamente difficoltoso riconoscere qualche oggetto a terra nell’ordine di grandezza di qualche centimetro, non posso eludere ve ne fossero, ma sono valutazioni non tecniche. Sottolineo che il mio obiettivo era dare dimostrazione di qualche soggetto che dalle finestre potesse avere comportamenti indice di lancio e o di qualche soggetto colpito da un oggetto. Le immagini che danno il quadro complessivo del cortile non mostrano oggetti macroscopici nel momento dinamico. </w:t>
      </w:r>
    </w:p>
    <w:p>
      <w:pPr>
        <w:pStyle w:val="Normal"/>
        <w:jc w:val="both"/>
        <w:rPr>
          <w:color w:val="000000"/>
          <w:sz w:val="24"/>
        </w:rPr>
      </w:pPr>
      <w:r>
        <w:rPr>
          <w:color w:val="000000"/>
          <w:sz w:val="24"/>
        </w:rPr>
        <w:t>a domanda avv. Usai: abbiamo verificato disgiuntivamente: nelle immagini della facciata cercavamo persone che lanciavamo; in quelle che riprendevano il personale cercavamo l’arrivo di oggetti</w:t>
      </w:r>
    </w:p>
    <w:p>
      <w:pPr>
        <w:pStyle w:val="Normal"/>
        <w:jc w:val="both"/>
        <w:rPr>
          <w:color w:val="000000"/>
          <w:sz w:val="24"/>
        </w:rPr>
      </w:pPr>
      <w:r>
        <w:rPr>
          <w:color w:val="000000"/>
          <w:sz w:val="24"/>
        </w:rPr>
        <w:t>a domanda avv. Usai: dal primo piano e dal secondo piano della scuola Diaz non risultano lanci di oggetti per quello che abbiamo visto.</w:t>
      </w:r>
    </w:p>
    <w:p>
      <w:pPr>
        <w:pStyle w:val="Normal"/>
        <w:jc w:val="both"/>
        <w:rPr>
          <w:color w:val="000000"/>
          <w:sz w:val="24"/>
        </w:rPr>
      </w:pPr>
      <w:r>
        <w:rPr>
          <w:color w:val="000000"/>
          <w:sz w:val="24"/>
        </w:rPr>
        <w:t xml:space="preserve">A domanda avv. Mascia Maurizio: in sede di conferimento incarico ottenemmo trenta giorni per l’espletamento dell’incarico, da settembre 2002; depositammo a luglio 2003. Il prolungamento del nostro lavoro era connesso ai plurimi impegni operativi cui dovevamo ottemperare, non a problemi tecnici legati a questo specifico incarico. </w:t>
      </w:r>
    </w:p>
    <w:p>
      <w:pPr>
        <w:pStyle w:val="Normal"/>
        <w:jc w:val="both"/>
        <w:rPr>
          <w:color w:val="000000"/>
          <w:sz w:val="24"/>
        </w:rPr>
      </w:pPr>
      <w:r>
        <w:rPr>
          <w:color w:val="000000"/>
          <w:sz w:val="24"/>
        </w:rPr>
        <w:t>a domanda avv. Mascia: nel corso dell’elaborato facciamo riferimento a persone di interesse investigativo; le informazioni sul procedimento erano quelle strettamente necessarie per fare l’accertamento tecnico. Il PM dell’incarico ci diede indicazioni in ordini a determinati soggetti di interesse. Quanto al reperto sonoro del 199 in cui Canterini diceva “ci hanno provato”non ci è stato richiesto di fare approfondimenti, neanche nel secondo troncone di accertamenti. Non abbiamo distrutto alcun frammento sonoro.</w:t>
      </w:r>
    </w:p>
    <w:p>
      <w:pPr>
        <w:pStyle w:val="Normal"/>
        <w:jc w:val="both"/>
        <w:rPr>
          <w:color w:val="000000"/>
          <w:sz w:val="24"/>
        </w:rPr>
      </w:pPr>
      <w:r>
        <w:rPr>
          <w:color w:val="000000"/>
          <w:sz w:val="24"/>
        </w:rPr>
        <w:t xml:space="preserve">A domanda Avv. Mascia: la nostra elaborazione prescindeva dal sonoro; gli esiti del quesito si sono conclusi nel 2003, non è stata fatta nessuna elaborazione audio successiva, ci siamo riferiti solo al materiale video dopo il 2003. Nel 2006 ci venne richiesta l’ottimizzazione di questi reperti esclusivamente sulla parte filmata; il sonoro relativo a i reperti non è stato oggetto del successivo incarico. Ci era stato richiesto nel primo incarico  di estrapolare elementi sonori circa le perone inquadrate, per collegare il sonoro con l’immagine; l’analisi delle tracce evidenziava un parlato, ma non riuscivamo a riferire un sonoro ad una persona, ad identificare frasi di senso compiuto.  Non abbiamo richiesto al PM il sonoro degli interrogatori per identificare i parlatori, non c’era stato richiesto di identificare le persone. Il sonoro che non riuscivamo a riferire ad un soggetto non lo abbiamo annotato né trasmesso alla procura; abbiamo trasmesso solo la relazione del 17/7/2003. Non abbiamo trascritto il materiale sonoro, non era richiesto. </w:t>
      </w:r>
    </w:p>
    <w:p>
      <w:pPr>
        <w:pStyle w:val="Normal"/>
        <w:jc w:val="both"/>
        <w:rPr>
          <w:color w:val="000000"/>
          <w:sz w:val="24"/>
        </w:rPr>
      </w:pPr>
      <w:r>
        <w:rPr>
          <w:color w:val="000000"/>
          <w:sz w:val="24"/>
        </w:rPr>
        <w:t xml:space="preserve">A domanda avv. Mascia: il soggetto nr. 15 dell’album fotografico appare in alcune immagini con i gradi, in altre senza gradi; il lavoro di identificazione dei gradi è emerso successivamente all’incarico iniziale.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Nessun’altra domanda,  il teste viene congedato alle ore 12.39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sz w:val="24"/>
        </w:rPr>
      </w:pPr>
      <w:r>
        <w:rPr>
          <w:sz w:val="24"/>
        </w:rPr>
        <w:t xml:space="preserve">A questo punto viene introdotto il teste richiesto da PM </w:t>
      </w:r>
    </w:p>
    <w:p>
      <w:pPr>
        <w:pStyle w:val="Normal"/>
        <w:jc w:val="both"/>
        <w:rPr>
          <w:sz w:val="24"/>
        </w:rPr>
      </w:pPr>
      <w:r>
        <w:rPr>
          <w:sz w:val="24"/>
        </w:rPr>
      </w:r>
    </w:p>
    <w:p>
      <w:pPr>
        <w:pStyle w:val="Normal"/>
        <w:jc w:val="both"/>
        <w:rPr>
          <w:b/>
          <w:b/>
          <w:bCs/>
          <w:color w:val="000000"/>
          <w:sz w:val="24"/>
        </w:rPr>
      </w:pPr>
      <w:r>
        <w:rPr>
          <w:b/>
          <w:bCs/>
          <w:sz w:val="24"/>
        </w:rPr>
        <w:t xml:space="preserve">PAOLINO SAVERIO </w:t>
      </w:r>
    </w:p>
    <w:p>
      <w:pPr>
        <w:pStyle w:val="Normal"/>
        <w:jc w:val="both"/>
        <w:rPr>
          <w:b/>
          <w:b/>
          <w:bCs/>
          <w:color w:val="000000"/>
          <w:sz w:val="24"/>
        </w:rPr>
      </w:pPr>
      <w:r>
        <w:rPr>
          <w:b/>
          <w:bCs/>
          <w:color w:val="000000"/>
          <w:sz w:val="24"/>
        </w:rPr>
      </w:r>
    </w:p>
    <w:p>
      <w:pPr>
        <w:pStyle w:val="Normal"/>
        <w:jc w:val="both"/>
        <w:rPr>
          <w:b/>
          <w:b/>
          <w:sz w:val="24"/>
        </w:rPr>
      </w:pPr>
      <w:r>
        <w:rPr>
          <w:b/>
          <w:sz w:val="24"/>
        </w:rPr>
        <w:t xml:space="preserve"> </w:t>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PAOLINO SAVERIO </w:t>
      </w:r>
    </w:p>
    <w:p>
      <w:pPr>
        <w:pStyle w:val="Normal"/>
        <w:jc w:val="both"/>
        <w:rPr>
          <w:b/>
          <w:b/>
          <w:sz w:val="24"/>
        </w:rPr>
      </w:pPr>
      <w:r>
        <w:rPr>
          <w:b/>
          <w:sz w:val="24"/>
        </w:rPr>
      </w:r>
    </w:p>
    <w:p>
      <w:pPr>
        <w:pStyle w:val="Normal"/>
        <w:jc w:val="both"/>
        <w:rPr>
          <w:sz w:val="24"/>
        </w:rPr>
      </w:pPr>
      <w:r>
        <w:rPr>
          <w:sz w:val="24"/>
        </w:rPr>
        <w:t xml:space="preserve">e sono nato/a a  Padova 6/10/1970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color w:val="000000"/>
          <w:sz w:val="24"/>
        </w:rPr>
      </w:pPr>
      <w:r>
        <w:rPr>
          <w:color w:val="000000"/>
          <w:sz w:val="24"/>
        </w:rPr>
        <w:t>A domanda Pm dott. Cardona: ho compiuto materialmente le operazioni di schiarimento e filtraggio sul materiale filmato: lo avevo già fatto nel 2002. L’attuale elaborazione è stata fatta sulla base dell’evoluzione della tecnologia informatica. Ora vi è tutta una teoria sui sistemi di filtraggio delle immagini, permettendo di usare sistema adattivo che permette di agire su singole parti dell’immagine, permettendone un miglioramento. Abbiamo trasposto sia la versione precedente sia quella successiva nel nuovo DVD depositato, per dare la possibilità del confronto.</w:t>
      </w:r>
    </w:p>
    <w:p>
      <w:pPr>
        <w:pStyle w:val="Normal"/>
        <w:jc w:val="both"/>
        <w:rPr>
          <w:color w:val="000000"/>
          <w:sz w:val="24"/>
        </w:rPr>
      </w:pPr>
      <w:r>
        <w:rPr>
          <w:color w:val="000000"/>
          <w:sz w:val="24"/>
        </w:rPr>
        <w:t xml:space="preserve">a domanda PM: a pagina 68 dell’album fotografico si vede uno schema che unisce varii reperti tra loro, si parte dall’immagine 00.41 telefonata fatta dal soggetto ripreso con data certa; partendo da questo orario abbiamo potuto dare una cronologia al filmato reperto 199, ripreso su minidv con orologio interno. Nel filmato digitale il dato cronologico è un metadata, con un lettore digitale è possibile vedere gli orari. Lo stacco della ripresa non esclude la continuità cronologica. Abbiamo così potuto dare il riferimento orario alla telefonata delle 00.41.33 e dare cronologia a tutte le immagini. Abbiamo immagine di poliziotto con il dito indice verso l’alto, immagine presente anche in un supporto VHS e questo ha permesso il collegamento con tale filmato. Sulle VHS non vi è datario, ma questa scena era consecutiva, non vi erano tagli e quindi è possibile avendo riferimenti  esterni da incrociare  indicarne la cronologia. L’incrocio  fu tra i reperti 199 e 173, ma la stessa cosa è stata fatta con altre immagini di altri reperti. Il  reperto 198 era VHS con varii spezzoni di filmato ripresi da diverse telecamere; a pagina 25 e 26 della relazione viene illustrato il punto. Abbiamo estrapolato i fotogrammi più chiari e definiti. Nella tavola riassuntiva si vedono anche altri incroci,  quali quelli delle  immagini della polizia che esce dalla scuola, presente nel reperto 234 su minidv. </w:t>
      </w:r>
    </w:p>
    <w:p>
      <w:pPr>
        <w:pStyle w:val="Normal"/>
        <w:jc w:val="both"/>
        <w:rPr>
          <w:color w:val="000000"/>
          <w:sz w:val="24"/>
        </w:rPr>
      </w:pPr>
      <w:r>
        <w:rPr>
          <w:color w:val="000000"/>
          <w:sz w:val="24"/>
        </w:rPr>
        <w:t>a domanda PM: il 234 è minidv, un supporto che consentirebbe l’identificazione dell’orario, lo abbiamo agganciato al 199 perché non avevamo un punto di riferimento preciso di un orario che ci permettesse di collegarlo temporalmente. Spesso le funzioni data e ora nelle telecamere non professionali non viene fatta correttamente. Siamo riusciti a dare cronologia completa del filmato 234.</w:t>
      </w:r>
    </w:p>
    <w:p>
      <w:pPr>
        <w:pStyle w:val="Normal"/>
        <w:jc w:val="both"/>
        <w:rPr>
          <w:color w:val="000000"/>
          <w:sz w:val="24"/>
        </w:rPr>
      </w:pPr>
      <w:r>
        <w:rPr>
          <w:color w:val="000000"/>
          <w:sz w:val="24"/>
        </w:rPr>
        <w:t xml:space="preserve">a domanda PM: dal filmato 234. scalando l’orario sulla base del 199, abbiamo trovato incroci con il  164.159. Vi sono le stesse scene dell’incontro tra soggetto 1 e soggetto 2 riprese da angolazioni diverse, la corrispondenza tra le persone è possibile indicarla avendo visto il filmato in tutta la sua interezza. </w:t>
      </w:r>
    </w:p>
    <w:p>
      <w:pPr>
        <w:pStyle w:val="Normal"/>
        <w:rPr>
          <w:color w:val="000000"/>
          <w:sz w:val="24"/>
        </w:rPr>
      </w:pPr>
      <w:r>
        <w:rPr>
          <w:color w:val="000000"/>
          <w:sz w:val="24"/>
        </w:rPr>
        <w:t xml:space="preserve">a domanda PM: i soggetti 1 e 2 nell’album sono indicati con altri numeri; vi sono altri incroci tra 234 e 194. Qui non essendovi scene simili, il collegamento è stato fatto con il sonoro, vi era una persona che urlava una frase in inglese presente in entrambi i filmati. Grazie al sonoro abbiamo potuto datare la 194 e collegarla con il reperto 239, essendo in entrambi presenti una stessa scena. La scena è quella di una fase di ingresso nella scuola, alle 00.01; ciò permette di collegarci anche al reperto 175, con la scena dell’entrata all’ingresso nella scuola, si vede un manganello levato verso l’alto con  impugnatura a rovescio.  </w:t>
      </w:r>
    </w:p>
    <w:p>
      <w:pPr>
        <w:pStyle w:val="Normal"/>
        <w:rPr>
          <w:color w:val="000000"/>
          <w:sz w:val="24"/>
        </w:rPr>
      </w:pPr>
      <w:r>
        <w:rPr>
          <w:color w:val="000000"/>
          <w:sz w:val="24"/>
        </w:rPr>
      </w:r>
    </w:p>
    <w:p>
      <w:pPr>
        <w:pStyle w:val="Normal"/>
        <w:rPr>
          <w:color w:val="000000"/>
          <w:sz w:val="24"/>
        </w:rPr>
      </w:pPr>
      <w:r>
        <w:rPr>
          <w:color w:val="000000"/>
          <w:sz w:val="24"/>
        </w:rPr>
        <w:t xml:space="preserve">A domanda PM dott.Cardona: nel corso dell’elaborazione si è posta la possibilità degli incroci cronologici tra i filmati. In un’immagino si vede inoltre un orologio. Nel DVD vi sono i filmati in originale e i filmati rielaborati per migliorarli. </w:t>
      </w:r>
    </w:p>
    <w:p>
      <w:pPr>
        <w:pStyle w:val="Normal"/>
        <w:jc w:val="both"/>
        <w:rPr>
          <w:color w:val="000000"/>
          <w:sz w:val="24"/>
        </w:rPr>
      </w:pPr>
      <w:r>
        <w:rPr>
          <w:color w:val="000000"/>
          <w:sz w:val="24"/>
        </w:rPr>
        <w:t>A domanda PM: a settembre 2002 ci venne richiesto di ricondurre il materiale sonoro alle persone riprese. Abbiamo applicato dei filtranti per differenziare le varie voci che si sentivano, sulla telecamere vi era microfono multidirezionale e ciò impediva di sentire il parlato delle singole presone. Abbiamo provato a richiedere a persona audiolesa il labiale delle persone riprese dalle telecamere, ma le parole che uscivano fuori non avevano un senso compiuto.</w:t>
      </w:r>
    </w:p>
    <w:p>
      <w:pPr>
        <w:pStyle w:val="Normal"/>
        <w:jc w:val="both"/>
        <w:rPr>
          <w:color w:val="000000"/>
          <w:sz w:val="24"/>
        </w:rPr>
      </w:pPr>
      <w:r>
        <w:rPr>
          <w:color w:val="000000"/>
          <w:sz w:val="24"/>
        </w:rPr>
        <w:t xml:space="preserve">A domanda avv. Romanelli: a pagina 67 del fascicolo fotografico vi sono due immagini in alto dell’irruzione all’interno della scuola; nell’immagine a sinistra si vedono caschi con colori diversi possono essere traslucidi e opachi, no lo posso dire </w:t>
      </w:r>
    </w:p>
    <w:p>
      <w:pPr>
        <w:pStyle w:val="Normal"/>
        <w:jc w:val="both"/>
        <w:rPr>
          <w:color w:val="000000"/>
          <w:sz w:val="24"/>
        </w:rPr>
      </w:pPr>
      <w:r>
        <w:rPr>
          <w:color w:val="000000"/>
          <w:sz w:val="24"/>
        </w:rPr>
      </w:r>
    </w:p>
    <w:p>
      <w:pPr>
        <w:pStyle w:val="Normal"/>
        <w:jc w:val="both"/>
        <w:rPr>
          <w:color w:val="000000"/>
          <w:sz w:val="24"/>
        </w:rPr>
      </w:pPr>
      <w:r>
        <w:rPr>
          <w:color w:val="000000"/>
          <w:sz w:val="24"/>
        </w:rPr>
        <w:t>alle ore 13.21  il cancelliere B3 Giovanni B. Parodi viene sostituito dal cancelliere B3 Jana Guggino.</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Sono tutti all’interno del cortile.</w:t>
      </w:r>
    </w:p>
    <w:p>
      <w:pPr>
        <w:pStyle w:val="Normal"/>
        <w:jc w:val="both"/>
        <w:rPr>
          <w:color w:val="000000"/>
          <w:sz w:val="24"/>
        </w:rPr>
      </w:pPr>
      <w:r>
        <w:rPr>
          <w:color w:val="000000"/>
          <w:sz w:val="24"/>
        </w:rPr>
        <w:t>Le immagini sono sequenziali come cronologia. Non posso dire il colore del casco. Si riferiscono ad equipaggiamenti diversi.</w:t>
      </w:r>
    </w:p>
    <w:p>
      <w:pPr>
        <w:pStyle w:val="Normal"/>
        <w:jc w:val="both"/>
        <w:rPr>
          <w:color w:val="000000"/>
          <w:sz w:val="24"/>
        </w:rPr>
      </w:pPr>
      <w:r>
        <w:rPr>
          <w:color w:val="000000"/>
          <w:sz w:val="24"/>
        </w:rPr>
        <w:t>adr PM: quando si usano telecamere con vario tipo di illuminazione le si impostano per rispecchiare fedelmente le tonalità dei colori. Non è stato fatto in questo caso. Le tonalità non sono perfettamente reali. Vi possono però essere delle piccole differenti tonalità. Vi è una ritaratura del bianco.</w:t>
      </w:r>
    </w:p>
    <w:p>
      <w:pPr>
        <w:pStyle w:val="Normal"/>
        <w:jc w:val="both"/>
        <w:rPr>
          <w:color w:val="000000"/>
          <w:sz w:val="24"/>
        </w:rPr>
      </w:pPr>
      <w:r>
        <w:rPr>
          <w:color w:val="000000"/>
          <w:sz w:val="24"/>
        </w:rPr>
        <w:t>adr avv. Romanelli S: se una cosa è opaca tale rimane.</w:t>
      </w:r>
    </w:p>
    <w:p>
      <w:pPr>
        <w:pStyle w:val="Normal"/>
        <w:jc w:val="both"/>
        <w:rPr>
          <w:color w:val="000000"/>
          <w:sz w:val="24"/>
        </w:rPr>
      </w:pPr>
      <w:r>
        <w:rPr>
          <w:color w:val="000000"/>
          <w:sz w:val="24"/>
        </w:rPr>
        <w:t>Il teste viene congedato alle ore 13.30.</w:t>
      </w:r>
    </w:p>
    <w:p>
      <w:pPr>
        <w:pStyle w:val="Normal"/>
        <w:jc w:val="both"/>
        <w:rPr>
          <w:color w:val="000000"/>
          <w:sz w:val="24"/>
        </w:rPr>
      </w:pPr>
      <w:r>
        <w:rPr>
          <w:color w:val="000000"/>
          <w:sz w:val="24"/>
        </w:rPr>
        <w:t>Il PM produce elaborato fotografico, elaborati settembre 2002, DVD Ris Parma.</w:t>
      </w:r>
    </w:p>
    <w:p>
      <w:pPr>
        <w:pStyle w:val="Normal"/>
        <w:jc w:val="both"/>
        <w:rPr>
          <w:color w:val="000000"/>
          <w:sz w:val="24"/>
        </w:rPr>
      </w:pPr>
      <w:r>
        <w:rPr>
          <w:color w:val="000000"/>
          <w:sz w:val="24"/>
        </w:rPr>
        <w:t>Il Collegio rinvia al 15/3/07 ore 09.30 con citazione testi a cura del PM.</w:t>
      </w:r>
    </w:p>
    <w:p>
      <w:pPr>
        <w:pStyle w:val="Normal"/>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tabs>
          <w:tab w:val="clear" w:pos="720"/>
          <w:tab w:val="left" w:pos="9639" w:leader="none"/>
        </w:tabs>
        <w:ind w:right="286" w:hanging="0"/>
        <w:jc w:val="both"/>
        <w:rPr/>
      </w:pPr>
      <w:r>
        <w:rPr>
          <w:sz w:val="24"/>
        </w:rPr>
        <w:t xml:space="preserve">Il presente verbale viene chiuso alle ore </w:t>
      </w:r>
      <w:r>
        <w:rPr>
          <w:color w:val="000000"/>
          <w:sz w:val="24"/>
        </w:rPr>
        <w:t xml:space="preserve">13.40 </w:t>
      </w:r>
      <w:r>
        <w:rPr>
          <w:sz w:val="24"/>
        </w:rPr>
        <w:t>dando atto che la riproduzione fonografica e/o audiovisiva è terminata alle ore 13.30 e che i nastri 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Jana Guggino </w:t>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5:51:00Z</dcterms:created>
  <dc:creator>Tribunale di Genova</dc:creator>
  <dc:description/>
  <cp:keywords/>
  <dc:language>en-US</dc:language>
  <cp:lastModifiedBy>uno</cp:lastModifiedBy>
  <cp:lastPrinted>2007-03-14T09:26:00Z</cp:lastPrinted>
  <dcterms:modified xsi:type="dcterms:W3CDTF">2007-03-26T15:51:00Z</dcterms:modified>
  <cp:revision>2</cp:revision>
  <dc:subject/>
  <dc:title>N</dc:title>
</cp:coreProperties>
</file>